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796530" cy="10716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6530" cy="1071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96530" cy="10716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6530" cy="1071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9pt;height:843.8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96530" cy="10716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6530" cy="1071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5158" w:h="19757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46975" cy="105035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6975" cy="1050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6340" cy="10502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6340" cy="1050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.25pt;height:827.0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6340" cy="105029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6340" cy="1050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65" w:h="19421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